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ЛИЗАВЕТ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ОЗЕ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Елизаветинского сельсовета Чистоозерного района Новосибирской области на 2023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лановый период 2024-2025 годы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муниципального образования Елизаветинского сельсовета Чистоозерного района Новосибирской области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7874100,00 рублей, в том числе объем безвозмездных поступлений в сумме 7167300,00 рублей, из них объем межбюджетных трансфертов, получаемых из других бюджетов бюджетной системы Российской Федерации, в сумме 7167300,00 рублей, в том числе объем субсидий, субвенций и иных межбюджетных трансфертов, имеющих целевое назначение, в сумме 100,0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787410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5 год в сумме 2396600,00 рублей, в том числе объем безвозмездных поступлений в сумме 1639400,00 рублей, из них объем межбюджетных трансфертов, получаемых из других бюджетов бюджетной системы Российской Федерации, в сумме 1639400,00 рублей, в том числе объем субсидий, субвенций и иных межбюджетных трансфертов, имеющих целевое назначение, в сумме 100,00 рублей, и на 2026 год в сумме 2398300,00 рублей, в том числе объем безвозмездных поступлений в сумме 1633400,00 рублей, из них объем межбюджетных трансфертов, получаемых из других бюджетов бюджетной системы Российской Федерации, в сумме 1633400,00 рублей, в том числе объем субсидий, субвенций и иных межбюджетных трансфертов, имеющих целевое назначение, в сумме 10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2396600,00 рублей, в том числе условно утвержденные расходы в сумме 59900,00 рублей, и на 2026 год в сумме 2398300,00 рублей, в том числе условно утвержденные расходы в сумме 11990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5 год в сумме 0,00 рублей, дефицит (профицит) местного бюджета на 2026 год в сумме 0,00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 муниципального образования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Елизаветинского сельсовета Чистоозерного района Новосибирской области на 2024 год в сумме 100,00 рублей, на 2025 год в сумме 100,00 рублей, на 2026 год в сумме 10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227000,00 рублей, на 2025 год в сумме 227000,00 рублей и на 2026 год в сумме 22700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4 год и на плановый период 2025 и 2026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Елизаветинского сельсовета Чистоозерного района Новосибирской област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инвестиции юридическим лицам, не являющимися муниципальными учреждениями  и муниципальными унитарными предприятиями в 2024году не предусмотр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Елизаветинского сельсовета Чистоозерн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 Иные межбюджетные трансферты, предоставляемые из бюджета Елизаветинского сельсовета Чистоозерн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4 год в сумме 0,0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Дорожный фонд Елизаветинского сельсовета 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Елизаветинского сельсовета Чистоозерн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25340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297400,00 рублей, на 2026 год в сумме 29970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 Предоставление муниципальных гарантий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 Муниципальные программы Елизаветинского сельсовета 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Елизаветинского сельсовета Чистоозерн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Елизаветинского сельсовета Чистоозерного района Новосибирской области, не включенные в перечень, не подлежат финансированию в 2025 - 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Елизаветинского сельсовета 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татки не использованных в текущем финансовом году субсидий, предоставленных из местного бюджета муниципальным бюджетным учреждениям Елизаветинского сельсовета Чистоозерного района Новосибирской области, муниципальным автономным учреждениям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бюджет в объеме, соответствующем не достигнутым показателям муниципального задания такими учреждениями, в порядке, установленном администрацией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 Муниципальный внутренний долг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 года в сумме 0,00 рублей, в том числе верхний предел долга по муниципальным гарантиям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на 1 января 2026 года в сумме 0,00 рублей, в том числе верхний предел долга по муниципальным гарантиям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и на 1 января 2027 года в сумме 0,00 рублей, в том числе верхний предел долга по муниципальным гарантиям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 объем расходов местного бюджета на обслуживание муниципального долга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5 год в сумме 0,00 рублей и на 2026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Елизавет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Елизаветинского сельсовета Чистоозерн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Елизаветинского сельсовета Чистоозерн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В.А. Шрайбе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Елизаветинского сельсовета Чистоозерн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В.Г. Ковале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37:00Z</dcterms:created>
  <dc:creator>Гордеева Татьяна Владимировна</dc:creator>
  <dc:description/>
  <cp:keywords/>
  <dc:language>en-US</dc:language>
  <cp:lastModifiedBy>ваня</cp:lastModifiedBy>
  <cp:lastPrinted>2023-08-27T15:12:00Z</cp:lastPrinted>
  <dcterms:modified xsi:type="dcterms:W3CDTF">2023-11-29T03:48:00Z</dcterms:modified>
  <cp:revision>4</cp:revision>
  <dc:subject/>
  <dc:title/>
</cp:coreProperties>
</file>